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k9L+cp7zWGx/Ls7Hu6PKbIxBRgLZlBwuMKjuCLfn73GYwREQfcKrhi2yczQAIUkXzJw0r9
ZMkxzgls5AGMyZatiiMYtn1Jb5qS45w6UYTR9dkV5pficoSWg/fJA8z9YfWAC7yzGDPQQnnA
fI7PkCC5UmA5o+QmCA5pzo6b1C5dbyKncG/xfO1TMSBjPOTCuL8b9K2fQc2tHMF6PbOxZ+Iz
455BklUqupu715Momt</vt:lpwstr>
  </property>
  <property fmtid="{D5CDD505-2E9C-101B-9397-08002B2CF9AE}" pid="3" name="_2015_ms_pID_7253431">
    <vt:lpwstr>1J4ycgcsb7k/bZP2kizyQZxYY4nniAto4KaGot9d7ZFK+r0Kmcyipa
sto4Kk3PqFHVXZxlugRL0tPG9WW0FKfXrgir5VhpLApzKZtSVnKVc3hH1brU+ZbDwkSdOJE2
7VoPOfaQN6OXKZM0uMDNWxNo3dpSANMVIrw4jA6fY0cUHxdYnxvrPallaegxnzNUjmVQYulm
21iS2m7yreqnw5fCFbl81doc2tvfIfxd2w1W</vt:lpwstr>
  </property>
  <property fmtid="{D5CDD505-2E9C-101B-9397-08002B2CF9AE}" pid="4" name="_2015_ms_pID_7253431_00">
    <vt:lpwstr>_2015_ms_pID_7253431</vt:lpwstr>
  </property>
  <property fmtid="{D5CDD505-2E9C-101B-9397-08002B2CF9AE}" pid="5" name="_2015_ms_pID_7253432">
    <vt:lpwstr>bYjhRF5cbbLvxLu7o2a/aXlEOWcYGho3/iVY
3H5M6G+d5RSCGQ77/cyKEjXwktHVeXUF3soJpw4895lu+R5gd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